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244"/>
        <w:gridCol w:w="1457"/>
        <w:gridCol w:w="880"/>
        <w:gridCol w:w="1251"/>
        <w:gridCol w:w="3100"/>
        <w:gridCol w:w="426"/>
        <w:gridCol w:w="1452"/>
        <w:gridCol w:w="2155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ind w:left="-2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Reljef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stupci i ponašanje pri potresu</w:t>
            </w:r>
          </w:p>
        </w:tc>
      </w:tr>
      <w:tr>
        <w:trPr>
          <w:trHeight w:val="345" w:hRule="atLeast"/>
        </w:trPr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6.</w:t>
            </w:r>
          </w:p>
        </w:tc>
        <w:tc>
          <w:tcPr>
            <w:tcW w:w="7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brada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5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mehanizme nastanka i oblikovanja reljefa na Zemlji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ostupke i načine ponašanja pri potresu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vodi tri osnovna dijela Zemlje s pomoću crteža. Navodi najmanje jedan unutarnji i jedan vanjski proces te opisuje njihov utjecaj na promjenjivost reljefa. Navodi načine postupanja prilikom potres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definiciju reljef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Imenuje neravnine i ravnine s pomoću crteža te ih pokazuje na geografskoj kar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unutarnje od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građu Zemlje, pomicanje razlomljenih dijelova Zemljine kore i djelovanje vanjskih procesa na izgled reljefa s pomoću crtež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nadmorsku od relativne visin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Opisuje postupke i ponašanje pri potresu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djelovanje unutarnjih i vanjskih procesa na nastanak i oblikovanje reljef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</w:t>
            </w:r>
            <w:r>
              <w:rPr>
                <w:rStyle w:val="Normaltextrun"/>
                <w:color w:val="231F20"/>
                <w:lang w:val="hr-HR"/>
              </w:rPr>
              <w:t>bjašnjava promjenjivost reljefa pod utjecajem unutarnjih i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itel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 o postupcima i načinima zaštite u slučaju potres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upke i načine ponašanja pri potres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kuplja i 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etak sa savjetima kako se zaštiti u slučaju potres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telju zaključke svoje skupi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za procjen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lista za procjen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Građanski odgoj i obrazovanje, Uporaba informacijske i komunikacijske tehnologije, Zdravlje, Informatika</w:t>
            </w:r>
          </w:p>
          <w:p>
            <w:pPr>
              <w:pStyle w:val="Paragraph"/>
              <w:numPr>
                <w:ilvl w:val="0"/>
                <w:numId w:val="8"/>
              </w:numPr>
              <w:spacing w:before="28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osr </w:t>
            </w:r>
            <w:r>
              <w:rPr>
                <w:rStyle w:val="Normaltextrun"/>
                <w:b/>
                <w:lang w:val="hr-HR"/>
              </w:rPr>
              <w:t>A.2.3</w:t>
            </w:r>
            <w:r>
              <w:rPr>
                <w:rStyle w:val="Normaltextrun"/>
                <w:lang w:val="hr-HR"/>
              </w:rPr>
              <w:t>.  Razvija osobne potencijal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8"/>
              </w:numPr>
              <w:spacing w:before="0" w:after="28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>osr</w:t>
            </w:r>
            <w:r>
              <w:rPr>
                <w:rStyle w:val="Normaltextrun"/>
                <w:lang w:val="hr-HR"/>
              </w:rPr>
              <w:t xml:space="preserve"> </w:t>
            </w:r>
            <w:r>
              <w:rPr>
                <w:rStyle w:val="Normaltextrun"/>
                <w:b/>
                <w:lang w:val="hr-HR"/>
              </w:rPr>
              <w:t>A.2.4.</w:t>
            </w:r>
            <w:r>
              <w:rPr>
                <w:rStyle w:val="Normaltextrun"/>
                <w:lang w:val="hr-HR"/>
              </w:rPr>
              <w:t>  Razvija radne navik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8"/>
              </w:numPr>
              <w:spacing w:before="0" w:after="280"/>
              <w:ind w:left="360" w:hanging="360"/>
              <w:textAlignment w:val="baseline"/>
              <w:rPr>
                <w:rStyle w:val="Eop"/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osr </w:t>
            </w:r>
            <w:r>
              <w:rPr>
                <w:rStyle w:val="Normaltextrun"/>
                <w:b/>
                <w:lang w:val="hr-HR"/>
              </w:rPr>
              <w:t>B 2.4.</w:t>
            </w:r>
            <w:r>
              <w:rPr>
                <w:rStyle w:val="Normaltextrun"/>
                <w:lang w:val="hr-HR"/>
              </w:rPr>
              <w:t xml:space="preserve"> Suradnički uči i radi u timu.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8"/>
              </w:numPr>
              <w:spacing w:before="0" w:after="28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>odr:</w:t>
            </w:r>
            <w:r>
              <w:rPr>
                <w:rStyle w:val="Normaltextrun"/>
                <w:lang w:val="hr-HR"/>
              </w:rPr>
              <w:t xml:space="preserve"> </w:t>
            </w:r>
            <w:r>
              <w:rPr>
                <w:rStyle w:val="Normaltextrun"/>
                <w:b/>
                <w:lang w:val="hr-HR"/>
              </w:rPr>
              <w:t>A.2.2.</w:t>
            </w:r>
            <w:r>
              <w:rPr>
                <w:rStyle w:val="Normaltextrun"/>
                <w:lang w:val="hr-HR"/>
              </w:rPr>
              <w:t xml:space="preserve"> Uočava da u prirodi postoji međudjelovanje i međuovisnost.  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8"/>
              </w:numPr>
              <w:spacing w:before="0" w:after="28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>ikt</w:t>
            </w:r>
            <w:r>
              <w:rPr>
                <w:rStyle w:val="Normaltextrun"/>
                <w:lang w:val="hr-HR"/>
              </w:rPr>
              <w:t xml:space="preserve"> </w:t>
            </w:r>
            <w:r>
              <w:rPr>
                <w:rStyle w:val="Normaltextrun"/>
                <w:b/>
                <w:lang w:val="hr-HR"/>
              </w:rPr>
              <w:t>C 2. 2.</w:t>
            </w:r>
            <w:r>
              <w:rPr>
                <w:rStyle w:val="Normaltextrun"/>
                <w:lang w:val="hr-HR"/>
              </w:rPr>
              <w:t xml:space="preserve"> Učenik uz pomoć učitelja ili samostalno djelotvorno provodi jednostavno pretraživanje informacija u digitalnome okružju.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8"/>
              </w:numPr>
              <w:spacing w:before="0" w:after="28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zdr </w:t>
            </w:r>
            <w:r>
              <w:rPr>
                <w:rStyle w:val="Normaltextrun"/>
                <w:b/>
                <w:lang w:val="hr-HR"/>
              </w:rPr>
              <w:t>C.2.1</w:t>
            </w:r>
            <w:r>
              <w:rPr>
                <w:rStyle w:val="Normaltextrun"/>
                <w:lang w:val="hr-HR"/>
              </w:rPr>
              <w:t>. Opisuje najčešće opasnosti u kućanstvu i okolini te osnovne postupke zaštite. 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8"/>
              </w:numPr>
              <w:spacing w:before="0" w:after="280"/>
              <w:ind w:left="360" w:hanging="360"/>
              <w:textAlignment w:val="baseline"/>
              <w:rPr>
                <w:rStyle w:val="Eop"/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INF </w:t>
            </w:r>
            <w:r>
              <w:rPr>
                <w:rStyle w:val="Normaltextrun"/>
                <w:b/>
                <w:lang w:val="hr-HR"/>
              </w:rPr>
              <w:t>A.5.1</w:t>
            </w:r>
            <w:r>
              <w:rPr>
                <w:rStyle w:val="Normaltextrun"/>
                <w:lang w:val="hr-HR"/>
              </w:rPr>
              <w:t>. Pronalazi i vrednuje informacije.</w:t>
            </w:r>
            <w:r>
              <w:rPr>
                <w:rStyle w:val="Eop"/>
                <w:rFonts w:eastAsia="Calibri"/>
                <w:lang w:val="hr-HR"/>
              </w:rPr>
              <w:t> </w:t>
            </w:r>
          </w:p>
          <w:p>
            <w:pPr>
              <w:pStyle w:val="Paragraph"/>
              <w:numPr>
                <w:ilvl w:val="0"/>
                <w:numId w:val="8"/>
              </w:numPr>
              <w:spacing w:before="280" w:after="0"/>
              <w:ind w:left="360" w:hanging="360"/>
              <w:textAlignment w:val="baseline"/>
              <w:rPr>
                <w:lang w:val="hr-HR"/>
              </w:rPr>
            </w:pPr>
            <w:r>
              <w:rPr>
                <w:rStyle w:val="Normaltextrun"/>
                <w:b/>
                <w:bCs/>
                <w:lang w:val="hr-HR"/>
              </w:rPr>
              <w:t xml:space="preserve">goo C.2.2. </w:t>
            </w:r>
            <w:r>
              <w:rPr>
                <w:rStyle w:val="Normaltextrun"/>
                <w:bCs/>
                <w:lang w:val="hr-HR"/>
              </w:rPr>
              <w:t>Promiče solidarnost u školi.</w:t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ske kompetencij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nositi vlastito mišljenje/prijedlo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pravilno i jezgrovito ispisati bilješ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adom u skupinama razvijati međusobno poštovanje i pomagan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al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traživati internet, pronaći podatke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tres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formir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skupine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itelj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e u skupine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tič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natiželju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Što je potres?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Znaš li kako se zaštiti u slučaju potresa?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pute za rad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Izradi letak s uputama Kako se zaštiti u slučaju potres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: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ekst u udžbeniku str. 57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Što činiti za i nakon potres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kst na E-sferi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88aa54ab-8185-4cbf-9942-363bf435655d/</w:t>
              </w:r>
            </w:hyperlink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eo prilog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_yQIrRLnue4</w:t>
              </w:r>
            </w:hyperlink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7XUxZd0rVWE</w:t>
              </w:r>
            </w:hyperlink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tranice Ravnateljstva civilne zaštite- brošura -potresi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ivilna-zastita.gov.hr/upute-za-gradjane/82</w:t>
              </w:r>
            </w:hyperlink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 na stranicama Ravnateljstva civilne zaštite o postupcima i načinima zaštite u slučaju potres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kst u udžbenik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kst na E-sfer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deo prilo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tupke i načine ponašanja pri potres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kuplja i 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atk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etak sa savjetima kako se zaštiti u slučaju potres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dstavnik svake skupine 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itelju zaključke svoje skupine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u rad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topi ili mobiteli učenik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jeli papir A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ic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/mobitel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'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e za procjenu (Prilog 1.)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a za procjenu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kratki obiteljski priručnik za slučaj potresa. Opiši postupke i načine ponašanja prije, za vrijeme i nakon potresa. Ne zaboravi navesti kontakte za pozive za pomoć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Odlomakpopisa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nekoliko uputa kako se ponašati i zaštiti u slučaju potres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gdje i kada su se dogodili najsnažniji potresi na svijetu. Lokacije označi na slijepoj karti svije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civilna-zastita.gov.hr/upute-za-gradjane/82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web stranica Ravnateljstva civilne zaštit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e-sfera.hr/dodatni-digitalni-sadrzaji/88aa54ab-8185-4cbf-9942-363bf435655d/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dodatni digitalni sadržaj E-sfera, postupci za vrijeme i nakon potres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_yQIrRLnue4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video prilog Potresi- kako se najbolje pripremiti za novi potres, ABC geografija, YouTu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7XUxZd0rVW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Kvizotres- edukativni video o postupanju u slučaju potres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bookmarkStart w:id="0" w:name="_Hlk14945740"/>
      <w:r>
        <w:rPr>
          <w:rFonts w:cs="Times New Roman" w:ascii="Times New Roman" w:hAnsi="Times New Roman"/>
          <w:sz w:val="24"/>
          <w:szCs w:val="24"/>
        </w:rPr>
        <w:t xml:space="preserve"> 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Lista za procjenu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sta z</w:t>
      </w:r>
      <w:r>
        <w:rPr/>
        <w:t>a procjenu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1530"/>
        <w:gridCol w:w="1980"/>
        <w:gridCol w:w="1890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15149796"/>
            <w:bookmarkStart w:id="2" w:name="_Hlk5567629"/>
            <w:bookmarkEnd w:id="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Element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JELOMIČ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RAVITI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postavljene zadatke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am li dao/la maksimum u rješavanju zadataka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svaki član/ica grupe dao/la svoj maksimum u rješavanju zadataka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gu li nakon ovakvog rada objasniti što sam naučio/naučila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učenja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Upute za ispunjavanje: Uz tvrdnje kvačicom označi svoj odgovor</w:t>
      </w:r>
      <w:r>
        <w:rPr/>
        <w:t>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88aa54ab-8185-4cbf-9942-363bf435655d/" TargetMode="External"/><Relationship Id="rId3" Type="http://schemas.openxmlformats.org/officeDocument/2006/relationships/hyperlink" Target="https://www.youtube.com/watch?v=_yQIrRLnue4" TargetMode="External"/><Relationship Id="rId4" Type="http://schemas.openxmlformats.org/officeDocument/2006/relationships/hyperlink" Target="https://www.youtube.com/watch?v=7XUxZd0rVWE" TargetMode="External"/><Relationship Id="rId5" Type="http://schemas.openxmlformats.org/officeDocument/2006/relationships/hyperlink" Target="https://civilna-zastita.gov.hr/upute-za-gradjane/82" TargetMode="External"/><Relationship Id="rId6" Type="http://schemas.openxmlformats.org/officeDocument/2006/relationships/hyperlink" Target="http://www.geografija.hr/" TargetMode="External"/><Relationship Id="rId7" Type="http://schemas.openxmlformats.org/officeDocument/2006/relationships/hyperlink" Target="http://www.skolskiportal.hr/" TargetMode="External"/><Relationship Id="rId8" Type="http://schemas.openxmlformats.org/officeDocument/2006/relationships/hyperlink" Target="http://www.enciklopedija.hr/" TargetMode="External"/><Relationship Id="rId9" Type="http://schemas.openxmlformats.org/officeDocument/2006/relationships/hyperlink" Target="https://civilna-zastita.gov.hr/upute-za-gradjane/82" TargetMode="External"/><Relationship Id="rId10" Type="http://schemas.openxmlformats.org/officeDocument/2006/relationships/hyperlink" Target="https://www.e-sfera.hr/dodatni-digitalni-sadrzaji/88aa54ab-8185-4cbf-9942-363bf435655d/" TargetMode="External"/><Relationship Id="rId11" Type="http://schemas.openxmlformats.org/officeDocument/2006/relationships/hyperlink" Target="https://www.youtube.com/watch?v=_yQIrRLnue4" TargetMode="External"/><Relationship Id="rId12" Type="http://schemas.openxmlformats.org/officeDocument/2006/relationships/hyperlink" Target="https://www.youtube.com/watch?v=7XUxZd0rVW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19:58:00Z</dcterms:created>
  <dc:creator>Jasna</dc:creator>
  <dc:description/>
  <cp:keywords/>
  <dc:language>en-US</dc:language>
  <cp:lastModifiedBy>Vinko Balaško</cp:lastModifiedBy>
  <dcterms:modified xsi:type="dcterms:W3CDTF">2023-07-24T07:25:00Z</dcterms:modified>
  <cp:revision>5</cp:revision>
  <dc:subject/>
  <dc:title/>
</cp:coreProperties>
</file>